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</w:rPr>
        <w:t>„Доставка и внедряване на три сървъра – за счетоводен софтуер, за уличното осветление, за ГИС за нуждите на Община Габрово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94795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08-08T10:00:00Z</dcterms:modified>
  <cp:revision>6</cp:revision>
  <dc:subject/>
  <dc:title>ДО</dc:title>
</cp:coreProperties>
</file>